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ПРАВЛЕНИЕ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СНЕЖИН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Р И К А З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1820"/>
        <w:gridCol w:w="4221"/>
      </w:tblGrid>
      <w:tr>
        <w:trPr>
          <w:trHeight w:val="416" w:hRule="atLeast"/>
        </w:trPr>
        <w:tc>
          <w:tcPr>
            <w:tcW w:w="38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"09" апреля 2010 г.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FR1"/>
        <w:tabs>
          <w:tab w:val="clear" w:pos="708"/>
          <w:tab w:val="left" w:pos="1200" w:leader="none"/>
        </w:tabs>
        <w:spacing w:before="0" w:after="0"/>
        <w:jc w:val="both"/>
        <w:rPr/>
      </w:pPr>
      <w:r>
        <w:rPr>
          <w:sz w:val="24"/>
          <w:szCs w:val="24"/>
        </w:rPr>
        <w:tab/>
        <w:t>Во исполнении Приказа Министерства образования и науки Челябинской области от 09.04.2009 № 01-186 «Об утверждении Положения о системе общественного наблюдения (контроля)  за проведением единого государственного экзамена в Челябинской области в 2009 году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ЫВА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Аккредитовать в качестве общественных наблюдателей за проведением единого государственного экзамена на территории Снежинского городского округа в период с 27 мая по 15 июня 2010</w:t>
      </w:r>
      <w:r>
        <w:rPr/>
        <w:t xml:space="preserve"> года следующих представителей общешкольных родительских комитетов:</w:t>
      </w:r>
    </w:p>
    <w:tbl>
      <w:tblPr>
        <w:tblW w:w="9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2254"/>
        <w:gridCol w:w="1937"/>
        <w:gridCol w:w="1978"/>
      </w:tblGrid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родительского комитета МОУ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паспорт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остоянного места проживания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ыг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 Анатолье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редняя общеобразовате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№ 117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22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бахина 26-96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ны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Петр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редняя общеобразовате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№ 121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5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нского 23-27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е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я Исмаги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редняя общеобразовате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№ 125 с углубленным изучением математики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36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бахина 13-5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га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Николае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редняя общеобразовате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№ 125 с углубленным изучением математики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0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60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 32-39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Борисо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редняя общеобразовате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№ 126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73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ы 6-82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ен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рина Николае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Гимназия № 127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8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ы 32-34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нчаро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атьяна Леонидовна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редняя общеобразовате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№ 135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24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 18-156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онтроль за исполнением данного приказа возложить на Рогожину Т.М., начальника отдела общего и специального (коррекционного)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а Управ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Н.В. Лазуренко</w:t>
      </w:r>
    </w:p>
    <w:p>
      <w:pPr>
        <w:pStyle w:val="Normal"/>
        <w:jc w:val="both"/>
        <w:rPr/>
      </w:pPr>
      <w:r>
        <w:rPr/>
        <w:t>Рогожина Т.М.32683</w:t>
      </w:r>
    </w:p>
    <w:p>
      <w:pPr>
        <w:pStyle w:val="Normal"/>
        <w:rPr/>
      </w:pPr>
      <w:r>
        <w:rPr/>
        <w:t>РТМ  3    07.04.2010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spacing w:before="20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8:33:00Z</dcterms:created>
  <dc:creator>bugaenko</dc:creator>
  <dc:description/>
  <cp:keywords/>
  <dc:language>en-US</dc:language>
  <cp:lastModifiedBy>Рогожина</cp:lastModifiedBy>
  <cp:lastPrinted>2009-05-20T14:22:00Z</cp:lastPrinted>
  <dcterms:modified xsi:type="dcterms:W3CDTF">2010-04-20T09:13:00Z</dcterms:modified>
  <cp:revision>8</cp:revision>
  <dc:subject/>
  <dc:title>АДМИНИСТРАЦИЯ Г</dc:title>
</cp:coreProperties>
</file>